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fldChar w:fldCharType="begin"/>
      </w:r>
      <w:r>
        <w:rPr/>
        <w:instrText xml:space="preserve"> LINK PBrush "C:\\WINWORD\\LAVORO\\LOGO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efault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Direzione Scolastica Regionale per la Campani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Prot. n. AOODRCAUff.Dir. 2884/U</w:t>
        <w:tab/>
        <w:tab/>
        <w:tab/>
        <w:tab/>
        <w:t>Napoli 8/4/2014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L DIRETTORE GENERALE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Direttore Generale del Personale della Scuola n. 82 del 24.09.2012, pubblicato nella G.U. n. 75 del 25.09.2012 quarta serie speciale - concorsi ed esami, con il quale sono stati indetti i concorsi a posti e cattedre, per titoli ed esami, finalizzati al reclutamento del personale docente nelle scuole dell'infanzia, primaria, secondaria di I e II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Presidente della Repubblica n. 487 del 9.5.1994 relativo al regolamento   recante le norme sull'accesso agli impieghi nelle pubbliche amministrazioni e modalità di svolgimento dei concorsi, dei concorsi unici e delle altre forme di assunzione nei pubblic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mpieghi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A </w:t>
      </w:r>
      <w:r>
        <w:rPr>
          <w:sz w:val="20"/>
          <w:szCs w:val="20"/>
        </w:rPr>
        <w:t>la Legge 7 agosto 1990, n. 241 e successive modificazioni, concernente nuove norme in materia di procedimento amministrativo e di diritto di accesso ai documenti amministrativi eil relativo regolamento di attuazione approvato con D.P .R. 12 aprile 2006, n. 184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16 aprile 1994, n. 297, e successive modifiche, con il quale è stato approvato il testo unico delle disposizioni legislative in materia di istruzione, e in particolare gli articoli 399 e seguenti concernenti il reclutamento di personale docente ed educativo nelle scuole di ogni ordine e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30 marzo 2001, n. 165, recante norme generali sull'ordinamento del lavoro alle dipendenze delle amministrazioni pubbliche, e successive modificazioni, e in particolare l'art. 35, concernente il reclutamento del personale nelle pubbliche amministrazioni, nonché gli indirizzi applicativi di cui alla Circolare Ministeriale n. 12 del 2010 del Dipartimento della Funzione Pubblica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 xml:space="preserve">il Decreto Legislativo 30 giugno 2003, n. 196 e successive modifiche e integrazioni,  recante il Codice in materia di protezione dei dati personali;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graduatoria definitiva del concorso a posti e cattedre, per titoli ed esami, finalizzato al reclutamento del personale docente nella scuola secondaria di I e II grado, per la classe di concorso A019 pubblicata il  28 agosto 2013 prot. AOODRCA6361/5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 decreti di rettifica Prot. n. AOODRCA 8352/U/5 del 29/10/2013 e prot. AOODRCA 1624/U/1 del 4/3/2014;</w:t>
        <w:tab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ESAMINATO</w:t>
      </w:r>
      <w:r>
        <w:rPr>
          <w:sz w:val="20"/>
          <w:szCs w:val="20"/>
        </w:rPr>
        <w:t xml:space="preserve"> il reclamo del signor Aliperti Giuseppe e considerata la necessità di apportare, avvalendosi del potere di autotutela, modifiche ed integrazioni alla suddetta graduatoria, per meri errori materiali;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SIDERATO</w:t>
      </w:r>
      <w:r>
        <w:rPr>
          <w:sz w:val="20"/>
          <w:szCs w:val="20"/>
        </w:rPr>
        <w:t xml:space="preserve"> che il prof. Aliperti Giuseppe è stato inserito, nel decreto prot. AOODRCA 1624/U/1 del 4/3/2014 con la scritta “ RIS “;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RETA</w:t>
      </w:r>
    </w:p>
    <w:p>
      <w:pPr>
        <w:pStyle w:val="Default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>Art. 1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la graduatoria definitiva del concorso a posti e cattedre, per titoli ed esami, finalizzato al reclutamento del personale docente nella scuola secondaria di I e II grado, per la classe di concorso A019 </w:t>
      </w:r>
      <w:r>
        <w:rPr>
          <w:sz w:val="20"/>
        </w:rPr>
        <w:t>viene rettificata relativamente al docente Aliperti Giuseppe, nato a Somma Vesuviana il 8/3/1965 eliminando la scritta “ RIS “;</w:t>
      </w:r>
    </w:p>
    <w:p>
      <w:pPr>
        <w:pStyle w:val="Default"/>
        <w:jc w:val="both"/>
        <w:rPr/>
      </w:pPr>
      <w:r>
        <w:rPr>
          <w:b/>
          <w:sz w:val="20"/>
        </w:rPr>
        <w:t>Art. 2:</w:t>
      </w:r>
      <w:r>
        <w:rPr>
          <w:sz w:val="20"/>
        </w:rPr>
        <w:t xml:space="preserve"> il presente decreto viene trasmesso per la pubblicazione sul proprio sito ed ha valore di notifica a tutti gli effetti.</w:t>
      </w:r>
    </w:p>
    <w:p>
      <w:pPr>
        <w:pStyle w:val="Default"/>
        <w:jc w:val="both"/>
        <w:rPr/>
      </w:pPr>
      <w:r>
        <w:rPr>
          <w:b/>
          <w:sz w:val="20"/>
        </w:rPr>
        <w:t>Art. 3:</w:t>
      </w:r>
      <w:r>
        <w:rPr>
          <w:sz w:val="20"/>
        </w:rPr>
        <w:t xml:space="preserve"> Avverso il presente decreto è ammesso ricorso giurisdizionale al TAR oppure ricorso straordinario al Capo dello Stato entro il termine, rispettivamente, di 60 e 120 giorni dalla data di pubblicazione.</w:t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f.to Diego Bouché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5:00Z</dcterms:created>
  <dc:creator>M.I.U.R.</dc:creator>
  <dc:description/>
  <cp:keywords/>
  <dc:language>en-US</dc:language>
  <cp:lastModifiedBy>M.I.U.R.</cp:lastModifiedBy>
  <cp:lastPrinted>2014-04-07T10:09:00Z</cp:lastPrinted>
  <dcterms:modified xsi:type="dcterms:W3CDTF">2014-04-16T09:55:00Z</dcterms:modified>
  <cp:revision>2</cp:revision>
  <dc:subject/>
  <dc:title> </dc:title>
</cp:coreProperties>
</file>